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2415" w:dyaOrig="6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0.75pt;height:34.5pt" filled="f" o:ole="">
                  <v:imagedata r:id="rId3" o:title=""/>
                </v:shape>
                <o:OLEObject Type="Embed" ProgID="" ShapeID="ole_rId2" DrawAspect="Content" ObjectID="_1416603815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GB"/>
                </w:rPr>
                <w:t>http://www.avermedia-usa.com/presentation/lesson_plan.asp</w:t>
              </w:r>
            </w:hyperlink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  <w:t>Language Arts:</w:t>
            </w:r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Middle School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" name="arr_download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arr_download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: Poetry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: Business &amp; Technical Writ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: Peer Editing and Revis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1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4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: Nelson Mandela Essay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3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5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6-8: Cutouts Creative Writ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6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6: Learning Spanish With Food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High School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7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10: Integrating Primary Sourc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1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8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11-12: Writing, Research, Critical Think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1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10: Using a Rubric With Writing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3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0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10-12: Learning Spanish Through Comic Strip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1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10-12: Learning To Take Notes In A Textbook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64737F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64737F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  <w:t>Maths:</w:t>
            </w:r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Upper Elementary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2" name="Image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4-5: Circumference measurement with bubbl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2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3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5+: Fractions, decimals, percentage</w:t>
              </w:r>
            </w:hyperlink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Middle School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1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4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: Geometry with ston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3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8: Rules of object rotation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6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7: Area of 2D Shap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7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: Using Protractor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3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8" name="Image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6-8: Plotting In Plane Geometry</w:t>
              </w:r>
            </w:hyperlink>
          </w:p>
          <w:p>
            <w:pPr>
              <w:pStyle w:val="Normal"/>
              <w:shd w:fill="FCFCFC" w:val="clear"/>
              <w:spacing w:lineRule="atLeast" w:line="288" w:before="0" w:after="0"/>
              <w:rPr/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High School:</w:t>
            </w:r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1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19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-12: Linear Equation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3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0" name="Image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-12: Geometry with card game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5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1" name="Image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11-12: Approximating Pi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7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2" name="Image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 9: Expanding Dots Problem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br/>
            </w:r>
            <w:hyperlink r:id="rId49">
              <w:r>
                <w:rPr>
                  <w:rStyle w:val="InternetLink"/>
                  <w:rFonts w:cs="Calibri" w:ascii="Calibri" w:hAnsi="Calibri"/>
                  <w:color w:val="2971A7"/>
                  <w:sz w:val="22"/>
                  <w:szCs w:val="22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3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rades 11-12: Volumes of Solids</w:t>
              </w:r>
            </w:hyperlink>
            <w:r>
              <w:rPr>
                <w:rFonts w:cs="Calibri" w:ascii="Calibri" w:hAnsi="Calibri"/>
                <w:color w:val="64737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64737F"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64737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  <w:t>Sci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hd w:fill="FCFCFC" w:val="clear"/>
              <w:spacing w:before="0" w:after="28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Middle School:</w:t>
            </w:r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1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4" name="Image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Cheek cells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3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5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The Human Eye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5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6" name="Image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-8: Pond Water Organisms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7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7" name="Image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7-8: Air Quality Index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59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8" name="Image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Cow Eye Dissection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1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29" name="Image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8: Electrical Circuits</w:t>
              </w:r>
            </w:hyperlink>
          </w:p>
          <w:p>
            <w:pPr>
              <w:pStyle w:val="Normal"/>
              <w:shd w:fill="FCFCFC" w:val="clear"/>
              <w:spacing w:lineRule="atLeast" w:line="288" w:before="0" w:after="28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Style w:val="Bold1"/>
                <w:rFonts w:cs="Verdana" w:ascii="Verdana" w:hAnsi="Verdana"/>
                <w:color w:val="64737F"/>
                <w:sz w:val="17"/>
                <w:szCs w:val="17"/>
              </w:rPr>
              <w:t>High School:</w:t>
            </w:r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3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0" name="Image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9-12: Anatomy of the Heart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5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1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9: Ionic and Covalent Bonding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7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2" name="Image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Image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10: Meiosis Modeling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69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3" name="Image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Image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9: Punnett Squares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71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4" name="Image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Image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11: Different Chemical Reaction Types</w:t>
              </w:r>
            </w:hyperlink>
          </w:p>
          <w:p>
            <w:pPr>
              <w:pStyle w:val="Normal"/>
              <w:shd w:fill="FCFCFC" w:val="clear"/>
              <w:spacing w:lineRule="atLeast" w:line="22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Fonts w:cs="Verdana" w:ascii="Verdana" w:hAnsi="Verdana"/>
                <w:color w:val="64737F"/>
                <w:sz w:val="17"/>
                <w:szCs w:val="17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64737F"/>
                <w:sz w:val="22"/>
                <w:szCs w:val="22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color w:val="64737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  <w:t>Social Studies</w:t>
            </w:r>
          </w:p>
          <w:p>
            <w:pPr>
              <w:pStyle w:val="Normal"/>
              <w:rPr>
                <w:rStyle w:val="Bold1"/>
                <w:rFonts w:ascii="Calibri" w:hAnsi="Calibri" w:cs="Calibri"/>
                <w:color w:val="64737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Style w:val="Bold1"/>
                <w:rFonts w:cs="Calibri" w:ascii="Calibri" w:hAnsi="Calibri"/>
                <w:color w:val="64737F"/>
                <w:sz w:val="22"/>
                <w:szCs w:val="22"/>
              </w:rPr>
              <w:t>Middle School: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  <w:br/>
            </w:r>
            <w:hyperlink r:id="rId73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5" name="Image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Image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Mapping the Middle East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75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6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7: Ancient Greece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77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7" name="Image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" name="Image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7: Feudal Societies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79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8" name="Image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" name="Image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6: Renaissance People and Their Architecture</w:t>
              </w:r>
            </w:hyperlink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Style w:val="Bold1"/>
                <w:rFonts w:cs="Verdana" w:ascii="Verdana" w:hAnsi="Verdana"/>
                <w:color w:val="64737F"/>
                <w:sz w:val="17"/>
                <w:szCs w:val="17"/>
              </w:rPr>
              <w:t>High School:</w:t>
            </w:r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81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39" name="Image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Image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 9-12: Universals of Culture</w:t>
              </w:r>
            </w:hyperlink>
            <w:r>
              <w:rPr>
                <w:rFonts w:cs="Verdana" w:ascii="Verdana" w:hAnsi="Verdana"/>
                <w:color w:val="64737F"/>
                <w:sz w:val="17"/>
                <w:szCs w:val="17"/>
              </w:rPr>
              <w:br/>
            </w:r>
            <w:hyperlink r:id="rId83">
              <w:r>
                <w:rPr>
                  <w:rStyle w:val="InternetLink"/>
                  <w:rFonts w:cs="Verdana" w:ascii="Verdana" w:hAnsi="Verdana"/>
                  <w:color w:val="2971A7"/>
                  <w:sz w:val="17"/>
                  <w:szCs w:val="17"/>
                </w:rPr>
                <w:drawing>
                  <wp:inline distT="0" distB="0" distL="0" distR="0">
                    <wp:extent cx="161290" cy="142240"/>
                    <wp:effectExtent l="0" t="0" r="0" b="0"/>
                    <wp:docPr id="40" name="Image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" name="Image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"/>
                            <a:srcRect l="-222" t="-252" r="-22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29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Grades: 9-12: Understanding Cultural Diversity</w:t>
              </w:r>
            </w:hyperlink>
          </w:p>
          <w:p>
            <w:pPr>
              <w:pStyle w:val="Normal"/>
              <w:shd w:fill="FCFCFC" w:val="clear"/>
              <w:spacing w:lineRule="atLeast" w:line="288" w:before="280" w:after="28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Fonts w:cs="Verdana" w:ascii="Verdana" w:hAnsi="Verdana"/>
                <w:color w:val="64737F"/>
                <w:sz w:val="17"/>
                <w:szCs w:val="17"/>
              </w:rPr>
            </w:r>
          </w:p>
          <w:p>
            <w:pPr>
              <w:pStyle w:val="Normal"/>
              <w:shd w:fill="FCFCFC" w:val="clear"/>
              <w:spacing w:lineRule="atLeast" w:line="288" w:before="0" w:after="0"/>
              <w:rPr>
                <w:rFonts w:ascii="Verdana" w:hAnsi="Verdana" w:cs="Verdana"/>
                <w:color w:val="64737F"/>
                <w:sz w:val="17"/>
                <w:szCs w:val="17"/>
              </w:rPr>
            </w:pPr>
            <w:r>
              <w:rPr>
                <w:rFonts w:cs="Verdana" w:ascii="Verdana" w:hAnsi="Verdana"/>
                <w:color w:val="64737F"/>
                <w:sz w:val="17"/>
                <w:szCs w:val="17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>
          <w:trHeight w:val="550" w:hRule="atLeast"/>
        </w:trPr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390" w:dyaOrig="101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69.5pt;height:51pt" filled="f" o:ole="">
                  <v:imagedata r:id="rId86" o:title=""/>
                </v:shape>
                <o:OLEObject Type="Embed" ProgID="" ShapeID="ole_rId85" DrawAspect="Content" ObjectID="_2121439878" r:id="rId85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CC"/>
                <w:sz w:val="22"/>
                <w:szCs w:val="22"/>
              </w:rPr>
            </w:pPr>
            <w:hyperlink r:id="rId8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www.emints.org/ethemes/resources/S00002162.shtml</w:t>
              </w:r>
            </w:hyperlink>
            <w:r>
              <w:rPr>
                <w:rFonts w:cs="Verdana" w:ascii="Verdana" w:hAnsi="Verdana"/>
                <w:color w:val="6666C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color w:val="6666CC"/>
                <w:sz w:val="28"/>
                <w:szCs w:val="28"/>
              </w:rPr>
              <w:t>Teaching Tips: Classroom Use of Document Camer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88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100 Ideas for Data Projector and Document Camera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 xml:space="preserve">Read a list of ideas using a data projector and document camera in the classroom. </w:t>
              <w:br/>
              <w:br/>
            </w:r>
            <w:hyperlink r:id="rId89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Classroom Uses for a Document Camera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 xml:space="preserve">This page describes different ways of using document cameras by subject areas. </w:t>
              <w:br/>
              <w:br/>
            </w:r>
            <w:hyperlink r:id="rId90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101 Ways Teachers Use Document Cameras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 xml:space="preserve">In this Word document, there is a list of ideas for using document cameras in classroom. </w:t>
              <w:br/>
              <w:br/>
            </w:r>
            <w:hyperlink r:id="rId91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Article: Document Cameras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>This page provides general information about document cameras and teaching strategies including direct instruction, classroom demonstrations, and engaging students. NOTE: This site includes ads and links to external websites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Language Ar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rPr/>
            </w:pPr>
            <w:hyperlink r:id="rId92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Elmo Tickles Student Writers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>Read a success story of how a teacher used the document camera to improve students' writing. NOTE: This site includes discussion forums and ads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u w:val="single"/>
              </w:rPr>
              <w:t>Math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rPr/>
            </w:pPr>
            <w:hyperlink r:id="rId93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Lesson Plan: The Hunt for 3D Shapes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>In this 13-page PDF file lesson plan, students will learn about 3D shapes of geometry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Scie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rPr/>
            </w:pPr>
            <w:hyperlink r:id="rId94" w:tgtFrame="_blank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Lesson Plan: And The Beat Goes On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  <w:br/>
              <w:t>This four-page PDF file is a lesson plan about a pulsating culmination investigation of the circulatory system by using a document camera.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Social Studi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i/>
                <w:iCs/>
                <w:sz w:val="20"/>
                <w:szCs w:val="20"/>
              </w:rPr>
              <w:t>Maps</w:t>
            </w:r>
            <w:r>
              <w:rPr>
                <w:rStyle w:val="Text"/>
                <w:rFonts w:cs="Verdana" w:ascii="Verdana" w:hAnsi="Verdana"/>
                <w:sz w:val="20"/>
                <w:szCs w:val="20"/>
              </w:rPr>
              <w:t xml:space="preserve"> You will no longer need the pull down maps for geography and history discussions. Simply place a book map under your visualizer/document camera and away you go!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716" w:dyaOrig="1095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85.75pt;height:54.75pt" filled="f" o:ole="">
                  <v:imagedata r:id="rId96" o:title=""/>
                </v:shape>
                <o:OLEObject Type="Embed" ProgID="" ShapeID="ole_rId95" DrawAspect="Content" ObjectID="_1686957273" r:id="rId95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documentcameraexperts.com/Canada/LessonPlans.aspx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active Lesson Ideas</w:t>
            </w:r>
          </w:p>
        </w:tc>
      </w:tr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Heading2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Grade Levels: Middle School / High School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280" w:after="250"/>
              <w:rPr/>
            </w:pPr>
            <w:hyperlink r:id="rId97">
              <w:r>
                <w:rPr>
                  <w:rStyle w:val="InternetLink"/>
                  <w:sz w:val="25"/>
                  <w:szCs w:val="25"/>
                </w:rPr>
                <w:t>Map It using a Document Camera Visualiser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>
                <w:sz w:val="25"/>
                <w:szCs w:val="25"/>
              </w:rPr>
            </w:pPr>
            <w:hyperlink r:id="rId98">
              <w:r>
                <w:rPr>
                  <w:rStyle w:val="InternetLink"/>
                  <w:sz w:val="25"/>
                  <w:szCs w:val="25"/>
                </w:rPr>
                <w:t>You are what you East - Using a Document Camera, Visualiser, Digital Presenter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99">
              <w:r>
                <w:rPr>
                  <w:rStyle w:val="InternetLink"/>
                  <w:sz w:val="25"/>
                  <w:szCs w:val="25"/>
                </w:rPr>
                <w:t>Categorizing Concepts Using a Document Camera Visualis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100">
              <w:r>
                <w:rPr>
                  <w:rStyle w:val="InternetLink"/>
                  <w:sz w:val="25"/>
                  <w:szCs w:val="25"/>
                </w:rPr>
                <w:t>Timeline using a Document Camera, Visualiser,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101">
              <w:r>
                <w:rPr>
                  <w:rStyle w:val="InternetLink"/>
                  <w:sz w:val="25"/>
                  <w:szCs w:val="25"/>
                </w:rPr>
                <w:t>Active Reading using a Document Camera Visualiser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102">
              <w:r>
                <w:rPr>
                  <w:rStyle w:val="InternetLink"/>
                  <w:sz w:val="25"/>
                  <w:szCs w:val="25"/>
                </w:rPr>
                <w:t>Proofreading using a Document Camera, Visualiser,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/>
            </w:pPr>
            <w:hyperlink r:id="rId103">
              <w:r>
                <w:rPr>
                  <w:rStyle w:val="InternetLink"/>
                  <w:sz w:val="25"/>
                  <w:szCs w:val="25"/>
                </w:rPr>
                <w:t>Jigsaw Notes using a Document Camera Visualiser Digital Presenter</w:t>
              </w:r>
            </w:hyperlink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tLeast" w:line="360" w:before="0" w:after="280"/>
              <w:rPr>
                <w:sz w:val="25"/>
                <w:szCs w:val="25"/>
              </w:rPr>
            </w:pPr>
            <w:hyperlink r:id="rId104">
              <w:r>
                <w:rPr>
                  <w:rStyle w:val="InternetLink"/>
                  <w:sz w:val="25"/>
                  <w:szCs w:val="25"/>
                </w:rPr>
                <w:t>Flashcard Review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Heading2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Grade Level: Any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280" w:after="0"/>
              <w:rPr/>
            </w:pPr>
            <w:hyperlink r:id="rId105">
              <w:r>
                <w:rPr>
                  <w:rStyle w:val="InternetLink"/>
                  <w:sz w:val="25"/>
                  <w:szCs w:val="25"/>
                </w:rPr>
                <w:t>Time's Up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06">
              <w:r>
                <w:rPr>
                  <w:rStyle w:val="InternetLink"/>
                  <w:sz w:val="25"/>
                  <w:szCs w:val="25"/>
                </w:rPr>
                <w:t>Show Me How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07">
              <w:r>
                <w:rPr>
                  <w:rStyle w:val="InternetLink"/>
                  <w:sz w:val="25"/>
                  <w:szCs w:val="25"/>
                </w:rPr>
                <w:t>Up Close and Personal using a Document Camera Visualiser Digital Presenter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08">
              <w:r>
                <w:rPr>
                  <w:rStyle w:val="InternetLink"/>
                  <w:sz w:val="25"/>
                  <w:szCs w:val="25"/>
                </w:rPr>
                <w:t>Conservation Station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09">
              <w:r>
                <w:rPr>
                  <w:rStyle w:val="InternetLink"/>
                  <w:sz w:val="25"/>
                  <w:szCs w:val="25"/>
                </w:rPr>
                <w:t>Peer to Peer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10">
              <w:r>
                <w:rPr>
                  <w:rStyle w:val="InternetLink"/>
                  <w:sz w:val="25"/>
                  <w:szCs w:val="25"/>
                </w:rPr>
                <w:t>Presentation Time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11">
              <w:r>
                <w:rPr>
                  <w:rStyle w:val="InternetLink"/>
                  <w:sz w:val="25"/>
                  <w:szCs w:val="25"/>
                </w:rPr>
                <w:t>Compare and Contrast using a Document Camera Visualiser Digital Presenter</w:t>
              </w:r>
            </w:hyperlink>
            <w:r>
              <w:rPr/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60" w:before="0" w:after="280"/>
              <w:rPr/>
            </w:pPr>
            <w:hyperlink r:id="rId112">
              <w:r>
                <w:rPr>
                  <w:rStyle w:val="InternetLink"/>
                  <w:sz w:val="25"/>
                  <w:szCs w:val="25"/>
                </w:rPr>
                <w:t>Mega Monitor using a Document Camera Visualiser Digital Presenter</w:t>
              </w:r>
            </w:hyperlink>
          </w:p>
          <w:p>
            <w:pPr>
              <w:pStyle w:val="NormalWeb"/>
              <w:spacing w:lineRule="atLeast" w:line="360"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13"/>
      <w:footerReference w:type="default" r:id="rId114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Digital Oasis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DATE \@"M\/d\/yyyy"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/30/202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36"/>
        <w:szCs w:val="36"/>
        <w:lang w:val="en-GB"/>
      </w:rPr>
    </w:pPr>
    <w:r>
      <w:rPr>
        <w:rFonts w:cs="Calibri" w:ascii="Calibri" w:hAnsi="Calibri"/>
        <w:sz w:val="36"/>
        <w:szCs w:val="36"/>
        <w:lang w:val="en-GB"/>
      </w:rPr>
      <w:t>Visualizer / Document Camera Lesson Plans</w:t>
    </w:r>
  </w:p>
  <w:p>
    <w:pPr>
      <w:pStyle w:val="Header"/>
      <w:rPr>
        <w:rFonts w:ascii="Calibri" w:hAnsi="Calibri" w:cs="Calibri"/>
        <w:sz w:val="36"/>
        <w:szCs w:val="36"/>
        <w:lang w:val="en-GB"/>
      </w:rPr>
    </w:pPr>
    <w:r>
      <w:rPr>
        <w:rFonts w:cs="Calibri" w:ascii="Calibri" w:hAnsi="Calibri"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4" w:before="280" w:after="120"/>
      <w:outlineLvl w:val="1"/>
    </w:pPr>
    <w:rPr>
      <w:rFonts w:ascii="Georgia" w:hAnsi="Georgia" w:cs="Georgia"/>
      <w:color w:val="00B2DF"/>
      <w:sz w:val="38"/>
      <w:szCs w:val="3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1">
    <w:name w:val="bold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">
    <w:name w:val="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vermedia-usa.com/presentation/lesson_plan.asp" TargetMode="External"/><Relationship Id="rId5" Type="http://schemas.openxmlformats.org/officeDocument/2006/relationships/hyperlink" Target="http://www.avermedia-usa.com/presentation/uploads/Document camera contest lesson plan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avermedia-usa.com/presentation/uploads/apprentice-doccamera-lesson.doc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avermedia-usa.com/presentation/uploads/Document Camera Lesson Plan_11.doc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avermedia-usa.com/presentation/uploads/NM LP Format.doc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avermedia-usa.com/presentation/uploads/Doc Camera contest.doc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avermedia-usa.com/presentation/uploads/dc por favor.doc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avermedia-usa.com/presentation/uploads/CHughes_entry.doc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www.avermedia-usa.com/presentation/uploads/DOCUMENT CAMERA.pdf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www.avermedia-usa.com/presentation/uploads/AVerMedia Presentation Products.doc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www.avermedia-usa.com/presentation/uploads/AverMedia Document Camera.doc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://www.avermedia-usa.com/presentation/uploads/Lesson Plan for AVerMedia Technologies.doc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://www.avermedia-usa.com/presentation/uploads/Pop into Math.doc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avermedia-usa.com/presentation/uploads/Iditarod Trail Mix Analysis.doc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avermedia-usa.com/presentation/uploads/Wm Scott Stone document camera contest_1.doc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www.avermedia-usa.com/presentation/uploads/Wilcox Rotation Lesson Doc Cam.doc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www.avermedia-usa.com/presentation/uploads/elmocontest.doc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avermedia-usa.com/presentation/uploads/FINAL CONTEST.doc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avermedia-usa.com/presentation/uploads/coordinate art.doc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www.avermedia-usa.com/presentation/uploads/Concentration-LinearEquations.pdf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avermedia-usa.com/presentation/uploads/K_Nelson_Card Game Proofs.pdf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www.avermedia-usa.com/presentation/uploads/AVerVision Contest Submission.doc" TargetMode="External"/><Relationship Id="rId46" Type="http://schemas.openxmlformats.org/officeDocument/2006/relationships/image" Target="media/image2.png"/><Relationship Id="rId47" Type="http://schemas.openxmlformats.org/officeDocument/2006/relationships/hyperlink" Target="http://www.avermedia-usa.com/presentation/uploads/avermedia lesson plan submission.doc" TargetMode="External"/><Relationship Id="rId48" Type="http://schemas.openxmlformats.org/officeDocument/2006/relationships/image" Target="media/image2.png"/><Relationship Id="rId49" Type="http://schemas.openxmlformats.org/officeDocument/2006/relationships/hyperlink" Target="http://www.avermedia-usa.com/presentation/uploads/averylessonplan.doc" TargetMode="External"/><Relationship Id="rId50" Type="http://schemas.openxmlformats.org/officeDocument/2006/relationships/image" Target="media/image2.png"/><Relationship Id="rId51" Type="http://schemas.openxmlformats.org/officeDocument/2006/relationships/hyperlink" Target="http://www.avermedia-usa.com/presentation/uploads/Lesson_Plan_for_Document_Camera.doc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://www.avermedia-usa.com/presentation/uploads/Brown_Landers_Science_Lesson_Plan.doc" TargetMode="External"/><Relationship Id="rId54" Type="http://schemas.openxmlformats.org/officeDocument/2006/relationships/image" Target="media/image2.png"/><Relationship Id="rId55" Type="http://schemas.openxmlformats.org/officeDocument/2006/relationships/hyperlink" Target="http://www.avermedia-usa.com/presentation/uploads/BRANDT AVermedia contest.doc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www.avermedia-usa.com/presentation/uploads/AverMedia_nharper.pdf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avermedia-usa.com/presentation/uploads/lesson.plan.doc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www.avermedia-usa.com/presentation/uploads/Document Camera_lp_Electric_Circuits.pdf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avermedia-usa.com/presentation/uploads/Contest submission Borowicz.pdf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avermedia-usa.com/presentation/uploads/Bonding and Time Lapse Movies.doc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avermedia-usa.com/presentation/uploads/LessonPlan_1.doc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avermedia-usa.com/presentation/uploads/Document Camera and Punnett.doc" TargetMode="External"/><Relationship Id="rId70" Type="http://schemas.openxmlformats.org/officeDocument/2006/relationships/image" Target="media/image2.png"/><Relationship Id="rId71" Type="http://schemas.openxmlformats.org/officeDocument/2006/relationships/hyperlink" Target="http://www.avermedia-usa.com/presentation/uploads/AVervision Camera Grant Application_Anita Lotti.pdf" TargetMode="External"/><Relationship Id="rId72" Type="http://schemas.openxmlformats.org/officeDocument/2006/relationships/image" Target="media/image2.png"/><Relationship Id="rId73" Type="http://schemas.openxmlformats.org/officeDocument/2006/relationships/hyperlink" Target="http://www.avermedia-usa.com/presentation/uploads/AVerMedia Lesson Plan Resubmit_MKnowlton.doc" TargetMode="External"/><Relationship Id="rId74" Type="http://schemas.openxmlformats.org/officeDocument/2006/relationships/image" Target="media/image2.png"/><Relationship Id="rId75" Type="http://schemas.openxmlformats.org/officeDocument/2006/relationships/hyperlink" Target="http://www.avermedia-usa.com/presentation/uploads/Lesson Plan Contest_2.doc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avermedia-usa.com/presentation/uploads/Document Camera Contest 04.02.2008.doc" TargetMode="External"/><Relationship Id="rId78" Type="http://schemas.openxmlformats.org/officeDocument/2006/relationships/image" Target="media/image2.png"/><Relationship Id="rId79" Type="http://schemas.openxmlformats.org/officeDocument/2006/relationships/hyperlink" Target="http://www.avermedia-usa.com/presentation/uploads/AVerMedia lesson plan_2.doc" TargetMode="External"/><Relationship Id="rId80" Type="http://schemas.openxmlformats.org/officeDocument/2006/relationships/image" Target="media/image2.png"/><Relationship Id="rId81" Type="http://schemas.openxmlformats.org/officeDocument/2006/relationships/hyperlink" Target="http://www.avermedia-usa.com/presentation/uploads/doccameragrant.doc" TargetMode="External"/><Relationship Id="rId82" Type="http://schemas.openxmlformats.org/officeDocument/2006/relationships/image" Target="media/image2.png"/><Relationship Id="rId83" Type="http://schemas.openxmlformats.org/officeDocument/2006/relationships/hyperlink" Target="http://www.avermedia-usa.com/presentation/uploads/Artifact Lesson.doc" TargetMode="External"/><Relationship Id="rId84" Type="http://schemas.openxmlformats.org/officeDocument/2006/relationships/image" Target="media/image2.png"/><Relationship Id="rId85" Type="http://schemas.openxmlformats.org/officeDocument/2006/relationships/oleObject" Target="embeddings/oleObject2.bin"/><Relationship Id="rId86" Type="http://schemas.openxmlformats.org/officeDocument/2006/relationships/image" Target="media/image3.png"/><Relationship Id="rId87" Type="http://schemas.openxmlformats.org/officeDocument/2006/relationships/hyperlink" Target="http://www.emints.org/ethemes/resources/S00002162.shtml" TargetMode="External"/><Relationship Id="rId88" Type="http://schemas.openxmlformats.org/officeDocument/2006/relationships/hyperlink" Target="http://www.umesd.k12.or.us/techlinks_100ideas" TargetMode="External"/><Relationship Id="rId89" Type="http://schemas.openxmlformats.org/officeDocument/2006/relationships/hyperlink" Target="http://www.timbedley.com/articles/article05.htm" TargetMode="External"/><Relationship Id="rId90" Type="http://schemas.openxmlformats.org/officeDocument/2006/relationships/hyperlink" Target="http://www.google.com/url?sa=t&amp;ct=res&amp;cd=48&amp;url=http%3A%2F%2Fwww.pnc.edu%2Fms%2F101%2520Ways%2520Teachers%2520Use%2520Document%2520Cameras.doc&amp;ei=bbgvR_OBPYGuigGZwuTrDw&amp;usg=AFQjCNHiIhdLCwkhl2EwVHJeqmKboIBVaA&amp;sig2=5VZcq__HeEN0wP8cHpaaRA" TargetMode="External"/><Relationship Id="rId91" Type="http://schemas.openxmlformats.org/officeDocument/2006/relationships/hyperlink" Target="http://www.peterli.com/archive/tct/1616.shtm" TargetMode="External"/><Relationship Id="rId92" Type="http://schemas.openxmlformats.org/officeDocument/2006/relationships/hyperlink" Target="http://www.edutopia.org/elmo-tickles-student-writers" TargetMode="External"/><Relationship Id="rId93" Type="http://schemas.openxmlformats.org/officeDocument/2006/relationships/hyperlink" Target="http://www.wvpt4learning.org/lessons/pdf07/hunt3d.pdf" TargetMode="External"/><Relationship Id="rId94" Type="http://schemas.openxmlformats.org/officeDocument/2006/relationships/hyperlink" Target="http://www.remc11.k12.mi.us/bstpract/bpIII/136/136.PDF" TargetMode="External"/><Relationship Id="rId95" Type="http://schemas.openxmlformats.org/officeDocument/2006/relationships/oleObject" Target="embeddings/oleObject3.bin"/><Relationship Id="rId96" Type="http://schemas.openxmlformats.org/officeDocument/2006/relationships/image" Target="media/image4.png"/><Relationship Id="rId97" Type="http://schemas.openxmlformats.org/officeDocument/2006/relationships/hyperlink" Target="http://www.documentcameraexperts.com/Canada/LessonPlan.aspx?Plan=17" TargetMode="External"/><Relationship Id="rId98" Type="http://schemas.openxmlformats.org/officeDocument/2006/relationships/hyperlink" Target="http://www.documentcameraexperts.com/Canada/LessonPlan.aspx?Plan=7" TargetMode="External"/><Relationship Id="rId99" Type="http://schemas.openxmlformats.org/officeDocument/2006/relationships/hyperlink" Target="http://www.documentcameraexperts.com/Canada/LessonPlan.aspx?Plan=8" TargetMode="External"/><Relationship Id="rId100" Type="http://schemas.openxmlformats.org/officeDocument/2006/relationships/hyperlink" Target="http://www.documentcameraexperts.com/Canada/LessonPlan.aspx?Plan=9" TargetMode="External"/><Relationship Id="rId101" Type="http://schemas.openxmlformats.org/officeDocument/2006/relationships/hyperlink" Target="http://www.documentcameraexperts.com/Canada/LessonPlan.aspx?Plan=10" TargetMode="External"/><Relationship Id="rId102" Type="http://schemas.openxmlformats.org/officeDocument/2006/relationships/hyperlink" Target="http://www.documentcameraexperts.com/Canada/LessonPlan.aspx?Plan=14" TargetMode="External"/><Relationship Id="rId103" Type="http://schemas.openxmlformats.org/officeDocument/2006/relationships/hyperlink" Target="http://www.documentcameraexperts.com/Canada/LessonPlan.aspx?Plan=16" TargetMode="External"/><Relationship Id="rId104" Type="http://schemas.openxmlformats.org/officeDocument/2006/relationships/hyperlink" Target="http://www.documentcameraexperts.com/Canada/LessonPlan.aspx?Plan=18" TargetMode="External"/><Relationship Id="rId105" Type="http://schemas.openxmlformats.org/officeDocument/2006/relationships/hyperlink" Target="http://www.documentcameraexperts.com/Canada/LessonPlan.aspx?Plan=30" TargetMode="External"/><Relationship Id="rId106" Type="http://schemas.openxmlformats.org/officeDocument/2006/relationships/hyperlink" Target="http://www.documentcameraexperts.com/Canada/LessonPlan.aspx?Plan=20" TargetMode="External"/><Relationship Id="rId107" Type="http://schemas.openxmlformats.org/officeDocument/2006/relationships/hyperlink" Target="http://www.documentcameraexperts.com/Canada/LessonPlan.aspx?Plan=22" TargetMode="External"/><Relationship Id="rId108" Type="http://schemas.openxmlformats.org/officeDocument/2006/relationships/hyperlink" Target="http://www.documentcameraexperts.com/Canada/LessonPlan.aspx?Plan=23" TargetMode="External"/><Relationship Id="rId109" Type="http://schemas.openxmlformats.org/officeDocument/2006/relationships/hyperlink" Target="http://www.documentcameraexperts.com/Canada/LessonPlan.aspx?Plan=24" TargetMode="External"/><Relationship Id="rId110" Type="http://schemas.openxmlformats.org/officeDocument/2006/relationships/hyperlink" Target="http://www.documentcameraexperts.com/Canada/LessonPlan.aspx?Plan=26" TargetMode="External"/><Relationship Id="rId111" Type="http://schemas.openxmlformats.org/officeDocument/2006/relationships/hyperlink" Target="http://www.documentcameraexperts.com/Canada/LessonPlan.aspx?Plan=27" TargetMode="External"/><Relationship Id="rId112" Type="http://schemas.openxmlformats.org/officeDocument/2006/relationships/hyperlink" Target="http://www.documentcameraexperts.com/Canada/LessonPlan.aspx?Plan=29" TargetMode="External"/><Relationship Id="rId113" Type="http://schemas.openxmlformats.org/officeDocument/2006/relationships/header" Target="header1.xml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57:00Z</dcterms:created>
  <dc:creator>Christy Busch</dc:creator>
  <dc:description/>
  <cp:keywords/>
  <dc:language>en-US</dc:language>
  <cp:lastModifiedBy>Christy Busch</cp:lastModifiedBy>
  <dcterms:modified xsi:type="dcterms:W3CDTF">2010-02-02T14:34:00Z</dcterms:modified>
  <cp:revision>3</cp:revision>
  <dc:subject/>
  <dc:title>Visualizer / Document Camera Lesson Plans</dc:title>
</cp:coreProperties>
</file>